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>A.P. English</w:t>
        <w:tab/>
        <w:tab/>
        <w:tab/>
        <w:t xml:space="preserve">NAME </w:t>
      </w:r>
      <w:r>
        <w:rPr>
          <w:rFonts w:cs="Times New Roman"/>
          <w:u w:val="single"/>
        </w:rPr>
        <w:t>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>Mr. Averill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>Faulkner's THE SOUND AND THE FURY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>"Quentin" Section Test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Answer the following short response questions which will demonstrate your careful reading of the Quentin section of </w:t>
      </w:r>
      <w:r>
        <w:rPr>
          <w:rFonts w:cs="Times New Roman"/>
          <w:u w:val="single"/>
        </w:rPr>
        <w:t>The Sound and the Fury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</w:rPr>
        <w:t>1) Why does Quentin get into a boxing match with Gerald Bland?  What is the outcome of this match?  How does it parallel the confrontation with Dalton Ames?  (Give three distinct answers)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) What is the significance of the episode involving the little Italian girl and Quentin?  What is ironic about this scene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3) What does Jason III mean when he states that “tragedy is second-hand”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4) What secret does Quentin know about Sydney Herbert Head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5) How are Sydney Herbert Head and Jason III parallel characters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6) Who is Natalie?  How does Quentin use her to get Caddie’s attention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7) Who is Mr. MacKenzie?  (Mrs. Bland uses the name)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8) What odour does Quentin refer to as the “saddest odour of all”?  What does this odour come to symbolise in the Quentin section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9) Why does Quentin consider these words - FUI.  NON SUM - “the peacefullest words”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0) Consider three of the uses of “water” in the Quentin section and draw some conclusions about its symbolism in the section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BONUS: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ere has Gerald Bland been taking his boxing lesson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PTIONAL EXTRA CREDIT ESS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 xml:space="preserve">Coping with the Compsons” Composition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rite a short (1-2 pp) essay in which you discuss one of the following topics.  Be comprehensive and conci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 You are Quentin’s psychiatrist.  Why, in your opinion, does he commit suicid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 You are an AP English teacher.  Explain to your class which character most influenced Quentin’s life/death and why this is the ca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 You are one of Quentin’s relatives or acquaintances.  Why did he commit suicid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